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ом примере организовано передача данных в Modbus ОРС сервер. С аналогового входа 1,а так же  переменной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и считывания состояния дискретного входа 1. А так же осуществлять запись в ПЛК переменных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ные для обмена с ОРС сервер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748"/>
        <w:gridCol w:w="1405"/>
        <w:gridCol w:w="1406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Modbus (</w:t>
            </w:r>
            <w:r>
              <w:rPr>
                <w:sz w:val="28"/>
                <w:szCs w:val="28"/>
                <w:lang w:val="en-US"/>
              </w:rPr>
              <w:t>dec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bus (hex)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Значение показани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алогового датч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подменю передающие значение в ОРС серве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Real значения с ОРС серве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Записанное значение Real отображаемое в проект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ый выход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 ОРС сервера би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С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нное значение Int отображаемое в проект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подменю Записывающая значения Int с ОРС сервера в ПЛ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Wor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подменю передающие значение в ОРС серве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21:00Z</dcterms:created>
  <dc:creator>А</dc:creator>
  <dc:description/>
  <cp:keywords/>
  <dc:language>en-US</dc:language>
  <cp:lastModifiedBy>А</cp:lastModifiedBy>
  <cp:lastPrinted>2011-01-18T11:39:00Z</cp:lastPrinted>
  <dcterms:modified xsi:type="dcterms:W3CDTF">2011-01-18T10:21:00Z</dcterms:modified>
  <cp:revision>2</cp:revision>
  <dc:subject/>
  <dc:title/>
</cp:coreProperties>
</file>